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jc w:val="left"/>
        <w:rPr/>
      </w:pPr>
      <w:r>
        <w:rPr/>
        <w:t>Молитва святителя Тихона Патриарха Московского и всея Руси о спасении державы Российской и утолении в ней раздоров и нестрое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тяжёлые для России дни составил эту молитву Патриарх Тихон. С глубокой скорбью взывал он ко Господу, молясь о своём народе, попираемом врагами, ставшем «в притчу и поношение» всем соседя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годня наша страна вновь переживает дни страшной смуты. И вновь коленопреклоненно читают священники в церквях молитву святителя Тихона. (Имя Патриарха Тихона включено в молитву уже в наши дн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осподи Боже, Спасителю наш! К Тебе припадаем сокрушенным сердцем и исповедуем грехи и беззакония наша, имиже раздражихом Твое благоутробие и затворихом щедроты Твоя. Отступихом бо от Тебе, Владыко, и заповедей Твоих не соблюдохом, ниже сотворихом, якоже заповедал еси нам. Сего ради нестроением поразил еси нас, и дал еси нас на попрание врагом нашим, и умалихомся паче всех язык, и быхом в притчу и поношение соседом нашим. Боже великий и дивный, каяйся о злобах человеческих, возводяй низверженныя и утверждаяй низпадающия! Небесную Твою силу с небесе низпосли, уврачуй язвы душ наших и воздвигни нас от одра болезни, яко наполнишася разслабления чресла наша, яко болим неправдою и рождаем беззаконие. Утоли шатания и раздоры в земли нашей, отжени от нас зависти и рвения, убийства и пианство, разжжения и соблазны, попали в сердцах наших всякую нечистоту, вражду и злобу, да паки вси возлюбим друг друга и едино пребудем в Тебе, Господе и Владыце нашем, якоже повелел еси и заповедал еси нам. Помилуй нас, Господи, помилуй нас, яко исполнихомся уничижения и несмы достойни взвести очеса наша на небо. Помяни милости, яже показал еси отцем нашим, преложи гнев Твой на милосердие и даждь нам помощь от скорби. Молит Тя Твоя Церковь, представляющи Тебе ходатайство другов Твоих, преподобных и богоносных отцев наших Сергия Радонежского и Серафима Саровского, Петра, Алексия, Ионы, Иова, Филиппа, святителей Московских, священномученика Ермогена, наипаче Святителя Тихона, Патриарха Московского и всех святых, в земли нашей просиявших, изряднее же Пресвятыя Богородицы и Приснодевы Марии, от лет древних покрывавшия и заступавшия страну нашу. Вразуми всех, иже во власти суть, и возглаголи в них благая о Церкви Твоей и о всех людех Твоих. Силою Креста Твоего укрепи воинство наше и избави их от всякого навета вражия. Воздвигни нам мужей силы и разума, и даждь всем нам духа премудрости и страха Божия, духа крепости и благочестия. Господи, к Тебе прибегаем, научи нас творити волю Твою, яко Ты еси Бог наш, яко у Тебе источник живота, во свете Твоем узрим свет. Пробави милость Твою ведущим Тя во веки веков. Амин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з Послания Патриарха Тихона пастырям и всем чадам Православной Российской Церкви (1918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де же спасение от гибели? У кого и в чём искать избавления от бед и напастей? Исстрадавшиеся сыны Родины нашей готовы даже малодушно кинуться в объятия врагов её, чтобы искать среди них и под их властию успокоения жизни общественной, прекращения её ужасов. Горе той власти, которая довела русских людей до такого отчаяния! Но не здесь наше спасение, не от врагов надо ждать избавления; им только приятны все наши нестроения и раздоры, они только и стремились к тому, чтобы посеять в нашей жизни семена вражды и междоусобий внутренних, дабы обессилить воинство наше и тем сокрушить могущество Русской земли. Нет, не туда, не во вражеский стан устремляйте взоры свои, все жаждущие мира и спокойствия для нашей Отчизны. Внегда скорбети нам, Господа призовем (Пс. 17, 7). Только "Бог нам прибежище и сила, помощник в скорбех, обретших ны зело" (Пс. 45, 2). Но будьте достойны милости Господней: "Обратитеся ко Мне, глаголет Господь, и спасетеся" (Ис. 45, 22)"...</w:t>
      </w:r>
    </w:p>
    <w:p>
      <w:pPr>
        <w:pStyle w:val="Normal"/>
        <w:rPr/>
      </w:pPr>
      <w:r>
        <w:rPr/>
        <w:t xml:space="preserve">"Поистине, "осквернися земля наша в делах ваших и заблудились вы в начинаниях своих" (Пс. 105, 39). Иссякли в вас не крепость телесная, даже и не мужество духа вашего, а исчезла любовь к земле родной, погасло в сердцах ваших пламя веры святой, - той святой веры, которая воодушевляла предков ваших проливать кровь за Отчизну свою и на всём протяжении тысячелетнего бытия Русской земли воздвигала среди них мужей силы и духа, достойных вечной и славной памяти в потомстве"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4:35:00Z</dcterms:created>
  <dc:creator>grp-e</dc:creator>
  <dc:description/>
  <dc:language>en-US</dc:language>
  <cp:lastModifiedBy>grp-e</cp:lastModifiedBy>
  <dcterms:modified xsi:type="dcterms:W3CDTF">2005-04-03T14:41:00Z</dcterms:modified>
  <cp:revision>1</cp:revision>
  <dc:subject/>
  <dc:title>Молитва святителя Тихона Патриарха Московского и всея Руси о спасении державы Российской и утолении в ней раздоров и нестроени</dc:title>
</cp:coreProperties>
</file>